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http://www.zmag.org/italy</w:t>
      </w:r>
    </w:p>
    <w:p>
      <w:pPr>
        <w:pStyle w:val="Normal"/>
        <w:ind w:left="567" w:hanging="0"/>
        <w:jc w:val="right"/>
        <w:rPr/>
      </w:pPr>
      <w:r>
        <w:rPr>
          <w:i/>
        </w:rPr>
        <w:t>Ha'aretz</w:t>
      </w:r>
      <w:r>
        <w:rPr/>
        <w:t xml:space="preserve"> 25 settembre 2002 </w:t>
      </w:r>
    </w:p>
    <w:p>
      <w:pPr>
        <w:pStyle w:val="Normal"/>
        <w:ind w:left="567" w:hanging="0"/>
        <w:jc w:val="center"/>
        <w:rPr>
          <w:rFonts w:ascii="Arial Narrow" w:hAnsi="Arial Narrow" w:cs="Arial Narrow"/>
          <w:b/>
          <w:b/>
          <w:sz w:val="44"/>
        </w:rPr>
      </w:pPr>
      <w:r>
        <w:rPr>
          <w:rFonts w:cs="Arial Narrow" w:ascii="Arial Narrow" w:hAnsi="Arial Narrow"/>
          <w:b/>
          <w:sz w:val="44"/>
        </w:rPr>
        <w:t>Avvenimenti quotidiani</w:t>
      </w:r>
    </w:p>
    <w:p>
      <w:pPr>
        <w:pStyle w:val="Normal"/>
        <w:ind w:left="567" w:hanging="0"/>
        <w:jc w:val="center"/>
        <w:rPr>
          <w:caps/>
          <w:sz w:val="24"/>
        </w:rPr>
      </w:pPr>
      <w:r>
        <w:rPr>
          <w:caps/>
          <w:sz w:val="24"/>
        </w:rPr>
        <w:t>Amira Hass</w:t>
      </w:r>
    </w:p>
    <w:p>
      <w:pPr>
        <w:pStyle w:val="Normal"/>
        <w:ind w:left="567" w:hanging="0"/>
        <w:rPr>
          <w:caps/>
          <w:sz w:val="24"/>
        </w:rPr>
      </w:pPr>
      <w:r>
        <w:rPr>
          <w:caps/>
          <w:sz w:val="24"/>
        </w:rPr>
      </w:r>
    </w:p>
    <w:p>
      <w:pPr>
        <w:pStyle w:val="Normal"/>
        <w:ind w:left="567" w:hanging="0"/>
        <w:rPr/>
      </w:pPr>
      <w:r>
        <w:rPr/>
      </w:r>
    </w:p>
    <w:p>
      <w:pPr>
        <w:sectPr>
          <w:type w:val="nextPage"/>
          <w:pgSz w:w="11906" w:h="16838"/>
          <w:pgMar w:left="1276" w:right="1276" w:gutter="0" w:header="0" w:top="1134" w:footer="0" w:bottom="1134"/>
          <w:pgNumType w:fmt="decimal"/>
          <w:formProt w:val="false"/>
          <w:textDirection w:val="lrTb"/>
          <w:docGrid w:type="default" w:linePitch="360" w:charSpace="0"/>
        </w:sectPr>
      </w:pPr>
    </w:p>
    <w:p>
      <w:pPr>
        <w:pStyle w:val="Normal"/>
        <w:ind w:firstLine="709"/>
        <w:jc w:val="both"/>
        <w:rPr/>
      </w:pPr>
      <w:r>
        <w:rPr/>
        <w:t xml:space="preserve">La mattina dello scorso giovedì, due enormi bulldozer hanno scavato energicamente il terreno, come avviene abitualmente negli ultimi mesi, in un </w:t>
      </w:r>
      <w:r>
        <w:rPr>
          <w:i/>
        </w:rPr>
        <w:t>wadi</w:t>
      </w:r>
      <w:r>
        <w:rPr/>
        <w:t xml:space="preserve"> a nord di Ramallah. </w:t>
      </w:r>
    </w:p>
    <w:p>
      <w:pPr>
        <w:pStyle w:val="Normal"/>
        <w:ind w:firstLine="709"/>
        <w:jc w:val="both"/>
        <w:rPr/>
      </w:pPr>
      <w:r>
        <w:rPr/>
        <w:t xml:space="preserve">Nel corso degli ultimi due anni, per la graduale chiusura di tutte le strade della West Bank al traffico palestinese, questo villaggio è diventato un punto di passaggio centrale ed importante, attraversato a piedi quasi quotidianamente da centinaia o migliaia di persone sulle vie che collegano Ramallah ai villaggi limitrofi ed al campo profughi Jalazun. </w:t>
      </w:r>
    </w:p>
    <w:p>
      <w:pPr>
        <w:pStyle w:val="Normal"/>
        <w:ind w:firstLine="709"/>
        <w:jc w:val="both"/>
        <w:rPr/>
      </w:pPr>
      <w:r>
        <w:rPr/>
        <w:t xml:space="preserve">I taxi lasciano i loro passeggeri da una parte del villaggio; questi scendono la collina tra i massi per giungere all'altro capo del wadi, dove altri taxi aspettano. Ciò accade, ovviamente, quando non ci sono i soldati appostati con armi granate a gas e bombe asfissianti a fermare le persone. </w:t>
      </w:r>
    </w:p>
    <w:p>
      <w:pPr>
        <w:pStyle w:val="Normal"/>
        <w:ind w:firstLine="709"/>
        <w:jc w:val="both"/>
        <w:rPr/>
      </w:pPr>
      <w:r>
        <w:rPr/>
        <w:t>Lo scorso giovedì il passaggio era bloccato da una jeep della polizia e da una camionetta militare. Non c'erano molte persone, ad ogni modo, a causa del coprifuoco imposto a Ramallah (in vigore anche prima del rinnovato assedio al Muqata e prima della sua demolizione). Un'ambulanza che viaggiava sulla strada che taglia il wadi - vietata ai palestinesi - venne fermata nei pressi della jeep della polizia e controllata.</w:t>
      </w:r>
    </w:p>
    <w:p>
      <w:pPr>
        <w:pStyle w:val="Normal"/>
        <w:ind w:firstLine="709"/>
        <w:jc w:val="both"/>
        <w:rPr/>
      </w:pPr>
      <w:r>
        <w:rPr/>
        <w:t>Dall'ambulanza scese una donna anziana e, con l'aiuto di una donna giovane, iniziò a scalare le rocce del versante nord, fermandosi ogni tanto su una roccia per riposarsi. In cima al pendio arrivò una macchina e ne uscirono una donna e un uomo sulla trentina. Erano entrambi dottori, chiamati con urgenza dal villaggio di Sinjal (a circa 10 chilometri a nord di Ramallah). Nella notte era stato loro impossibile muoversi e li attendeva un viaggio lungo e difficile, che iniziava con il superamento della jeep della polizia ed evitando gli occhi ed i fucili dei poliziotti.</w:t>
      </w:r>
    </w:p>
    <w:p>
      <w:pPr>
        <w:pStyle w:val="Normal"/>
        <w:ind w:firstLine="709"/>
        <w:jc w:val="both"/>
        <w:rPr/>
      </w:pPr>
      <w:r>
        <w:rPr/>
        <w:t>Tutt'intorno vi erano scavatrici al lavoro: la recinzione intorno alla strada impedirà il passaggio attraverso il wadi e completerà lentamente l'isolamento dell'enclave di Ramallah, già bloccata a sud da una recinzione.</w:t>
      </w:r>
    </w:p>
    <w:p>
      <w:pPr>
        <w:pStyle w:val="Normal"/>
        <w:ind w:firstLine="709"/>
        <w:jc w:val="both"/>
        <w:rPr/>
      </w:pPr>
      <w:r>
        <w:rPr/>
        <w:t xml:space="preserve">Lunedì pomeriggio, un avviso dei servizi di intelligence ha provocato il blocco di tutte le strade per raggiungere il quartiere palestinese di Gerusalemme-nord. </w:t>
      </w:r>
    </w:p>
    <w:p>
      <w:pPr>
        <w:pStyle w:val="Normal"/>
        <w:ind w:firstLine="709"/>
        <w:jc w:val="both"/>
        <w:rPr/>
      </w:pPr>
      <w:r>
        <w:rPr/>
        <w:t>In un grande asilo del villaggio, con circa 250 bambini dai tre ai cinque anni, gli insegnanti decisero di affrettarsi ad accompagnare i bambini all'incrocio tra Aram e Beit Hanina, a Gerusalemme-est dove vivevano, preoccupati, i genitori. Nessuno sa quanto può durare un coprifuoco ed è difficile tenere così tanti bambini piccoli in condizioni di guerra. I maestri dell'asilo speravano di poter convincere la Polizia di Confine a lasciar passare i bambini, ma la polizia iniziò invece a lanciare gas lacrimogeni e bombe asfissianti - a distanza di pochi metri, secondo quanto testimonia uno dei membri dello staff. Alcuni di questi poliziotti tenevano vicini ai bambini cani di grande stazza, che ovviamente aumentarono il panico. (La risposta del portavoce dell'esercito non ha raggiunto il giornale Ha'aretz in tempo).</w:t>
      </w:r>
    </w:p>
    <w:p>
      <w:pPr>
        <w:pStyle w:val="Normal"/>
        <w:ind w:firstLine="709"/>
        <w:jc w:val="both"/>
        <w:rPr/>
      </w:pPr>
      <w:r>
        <w:rPr/>
        <w:t>Queste due scene di vita quotidiana non fanno più notizia, se mai l'hanno fatta. Ciò non è dovuto agli attacchi terroristici a Tel Aviv ed Hebron, né alle nove persone uccise nelle schiere dell'esercito israeliano durante un attacco a Gaza. Questi eventi non fanno notizia in Israele perché accadono tutti i giorni. Non sono "notizie" perché nel catalogo spontaneo prodotto dalla società israeliana, e quindi anche nei media, sono solo storie "stancanti" sulle sofferenze palestinesi, per le quali i palestinesi stessi sono da condannare.</w:t>
      </w:r>
    </w:p>
    <w:p>
      <w:pPr>
        <w:pStyle w:val="Normal"/>
        <w:ind w:firstLine="709"/>
        <w:jc w:val="both"/>
        <w:rPr/>
      </w:pPr>
      <w:r>
        <w:rPr/>
        <w:t>Nessuna sofferenza di popoli, palestinese o non, è degna di far notizia. Dopo tutto, coloro che determinano l'agenda sono prevalentemente politici e l'elite. Solitamente, la "sofferenza" deve far rumore, se non essere violenta, per essere degna di notizia e avere i media che non collaborano con le autorità nel mascherarla. Eppure l'errore tecnico è che queste vicende non sono le solite sofferenze, il cui obiettivo è quello di suscitare pietà nei cuori della gente. Che sia sofferenza palestinese oppure etiope oppure quella di bambini che vivono al di sotto della linea della povertà: la sofferenza rimane comunque una questione politica, nascosta al grande pubblico sebbene a lungo andare il grande pubblico ne sia condizionato.</w:t>
      </w:r>
    </w:p>
    <w:p>
      <w:pPr>
        <w:pStyle w:val="Normal"/>
        <w:ind w:firstLine="709"/>
        <w:jc w:val="both"/>
        <w:rPr/>
      </w:pPr>
      <w:r>
        <w:rPr/>
        <w:t xml:space="preserve">Gas lacrimogeno lanciato dalla polizia contro i bambini piccoli e bloccare dei medici, per evitare che possano raggiungere i pazienti nei villaggi: queste azioni appartengono ad una politica decisa dall'alto, anche se il primo ministro Ariel Sharon non avrà conoscenza di ogni singolo evento e non avrà firmato ogni singolo ordine per i container di gas lacrimogeno e blocchi di medici. Quanto meno si saprà in Israele riguardo a questa politica, minore sarà il numero di domande che verranno fatte sulla sua efficacia a lungo termine. </w:t>
      </w:r>
    </w:p>
    <w:p>
      <w:pPr>
        <w:pStyle w:val="Normal"/>
        <w:ind w:firstLine="709"/>
        <w:jc w:val="both"/>
        <w:rPr/>
      </w:pPr>
      <w:r>
        <w:rPr/>
        <w:t>Ieri i medici non hanno potuto raggiungere di notte il villaggio ed i bambini - per paura del gas lacrimogeno e dei cani - non sono tornati al loro asilo. Però, la loro sofferenza e la loro rabbia incitano chiunque voglia vendicarsi e abbia già deciso di morire - molto di più di quanto non possono convincerli i richiami ufficiali ad evitare di colpire altri civili israeliani. Nessuna recinzione, né posto di blocco, né gas lacrimogeno li scoraggerà.</w:t>
      </w:r>
    </w:p>
    <w:sectPr>
      <w:type w:val="nextPage"/>
      <w:pgSz w:w="11906" w:h="16838"/>
      <w:pgMar w:left="1273" w:right="1273" w:gutter="0" w:header="0" w:top="1417"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22:21:00Z</dcterms:created>
  <dc:creator>Dylan</dc:creator>
  <dc:description/>
  <dc:language>en-US</dc:language>
  <cp:lastModifiedBy>Dylan</cp:lastModifiedBy>
  <dcterms:modified xsi:type="dcterms:W3CDTF">2003-03-16T22:21:00Z</dcterms:modified>
  <cp:revision>2</cp:revision>
  <dc:subject/>
  <dc:title>http://www</dc:title>
</cp:coreProperties>
</file>